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Противоречия, деловые интересы и личные качества субъектов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бизнес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тносительная ограниченность благ в сочетании с относительной ограниченностью доступа людей к этим благам в разные времена обусловливали основу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противоречивого характера бизнеса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. Суть противоречий между субъектами бизнеса состоит в различной степени удаленности данных людей от имеющихся благ и в необходимости прилагать различные усилия по достижению этих благ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нимаясь бизнесом, люди вынуждены не только осуществлять постоянный поиск относительно ограниченных благ, но и вступать в соперничество (конкуренцию) друг с другом за получение наилучших условий доступа к указанным благам. Вместе с тем, будучи вовлеченными во взаимную конкуренцию, люди, занимающиеся бизнесом, оказываются необходимыми друг другу. Каждый человек вправе самостоятельно произвести необходимые ему блага , либо найти возможность получить их каким -либо иным путем посредством установления деловых отношений с другими людьми , вступления с ними в сделку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тиворечия между субъектами бизнеса проявляются прежде всего как несовпадение и противостояние их интересов. Под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интересам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убъектов бизнеса (или деловыми интересами) понимаются осознанные потребности в материальных и нематериальных благах , а также в обеспечении гарантий сохранения и воспроизведения доступа к ним . Деловые интересы определяют цели , которые ставит перед собой каждый из субъектов бизнеса , и содержание деловой деятельности данных субъектов бизнеса по достижению поставленных целей . Отстаивая деловые интересы, субъекты бизнеса мобилизуют и развивают свои профессиональные и личные каче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д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рофессиональными качествами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нимается совокупность знаний, умений, навыков и опыта, приобретенных субъектами бизнеса в ходе подготовки к деловой деятельности (в процессе обучения, повышения квалификации, переподготовки), а также в ходе осуществления самой деловой деятельности. Под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личными качествам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нимается совокупность внутренне присущих людям свойств, которые выявляются и развиваются в ходе их деловой деятельности. Таковыми являются стремление к росту благосостояния, природный эгоизм, склонность к обмену, дух соперничества, креативное начало, способность к совершению выбора, склонность к копированию, жажда справедливости, чувство собственности, стремление к повышению личной конкурентоспособности, природный гуманиз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 учетом того, что каждый из субъектов бизнеса обязан обеспечить себя необходимыми благами, он подчиняет свою деловую деятельность эгоистическим интересам. Поэтому, на первый взгляд, главной целевой установкой субъектов бизнеса является отстаивани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эгоистических интересов</w:t>
      </w:r>
      <w:r>
        <w:rPr>
          <w:rFonts w:cs="TimesNewRoman;Times New Roman" w:ascii="TimesNewRoman;Times New Roman" w:hAnsi="TimesNewRoman;Times New Roman"/>
          <w:sz w:val="28"/>
          <w:szCs w:val="28"/>
        </w:rPr>
        <w:t>, под которыми понимается осознанная потребность в обеспечении относительно лучших условий доступа к материальным и нематериальным благам и относительно лучшего положения в процессе осуществления сдело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еализация эгоистических интересов всегда связана с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извлечением выгоды</w:t>
      </w:r>
      <w:r>
        <w:rPr>
          <w:rFonts w:cs="TimesNewRoman;Times New Roman" w:ascii="TimesNewRoman;Times New Roman" w:hAnsi="TimesNewRoman;Times New Roman"/>
          <w:sz w:val="28"/>
          <w:szCs w:val="28"/>
        </w:rPr>
        <w:t>. Выгода движет человеком, когда он вступает в деловые отношения. Выбор сделки, в которую вступает человек, занимающийся бизнесом, всегда обусловлен выгодой. При этом выгода выступает в форме благ или доступа к благ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тремление к выгоде обусловливает такое человеческое качество, как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риродный эгоизм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 заставляет человека развивать собственные существующие потребности, а также формировать новые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Способность к совершению выбора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обходима в условиях относительной ограниченности благ, а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дух соперничества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оявляется в форме конкурен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д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конкуренцией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ледует понимать совокупность действий, совершаемых субъектами бизнеса в отношении других субъектов бизнеса и направленных на обеспечение относительно лучших условий доступа к ограниченным благам. Каждый из участников сделок выбирает для своей деловой деятельности то, что считает для себя наиболее выгодным. Поскольку этот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выбор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икто не ограничивает, участники сделок обладают правом на их заключение, этот выбор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происходит свободно</w:t>
      </w:r>
      <w:r>
        <w:rPr>
          <w:rFonts w:cs="TimesNewRoman;Times New Roman" w:ascii="TimesNewRoman;Times New Roman" w:hAnsi="TimesNewRoman;Times New Roman"/>
          <w:sz w:val="28"/>
          <w:szCs w:val="28"/>
        </w:rPr>
        <w:t>, что делает соперничество разнообразных участников сделок необратимым и неуправляемым я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Эгоистические интересы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тражают потребности каждого человека как независимого субъекта бизнеса , они связаны с его стремлением обеспечить себе относительно лучшие – по сравнению с другими субъектами бизнеса - условия существования . Эгоистические интересы заставляют каждого человека стремиться к постоянному укреплению и воспроизведению своего экономического положения в сравнении с другими субъектами экономики . Эти интересы выражаются в трех основных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эгоистических целях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еловой деятельности , а именн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охранение, упрочение и преумножение своей собствен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змещение понесенных затрат и получение максимальных до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firstLine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охранение и укрепление своей личной конкурентоспособности как участника сделок по сравнению с другими участниками сдело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нализ эгоистических интересов субъектов бизнеса подводит нас к рассмотрению чрезвычайно важной экономической категории, о которой пока мы практически ничего не говорили. Это категория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обственность – это одна из важнейших, ключевых экономических категорий, а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чувство собственности</w:t>
      </w:r>
      <w:r>
        <w:rPr>
          <w:rFonts w:cs="TimesNewRoman;Times New Roman" w:ascii="TimesNewRoman;Times New Roman" w:hAnsi="TimesNewRoman;Times New Roman"/>
          <w:sz w:val="28"/>
          <w:szCs w:val="28"/>
        </w:rPr>
        <w:t>, присущее человеку – одно из основных качеств, на котором базировались во все времена и базируются в настоящее время деловые отно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Собственность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– категория, которая выражает юридическую форму отношений, объективно существующих между субъектами бизнеса, которые возникают в процессе присвоения ими каких – либо объектов бизнеса. В свою очередь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рисвое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это использование объектов бизнеса для удовлетворения потребностей субъектов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Таковыми могут быть личные потребности людей и потребности, обусловленные их различной созидательной деятельностью, например, производственные, коммерческие, инвестиционные, информационные потребности, потребности в привлечении наемных работников и друг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бычно для характеристики деловых отношений, возникающих в процессе реализации потребностей в созидательной деятельности (назовём их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креативными потребностями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, пользуются не термином присвоение благ (объектов бизнеса), а понятиями использования или применения благ. Однако, использование объекта, или, другими словами, применение данного объекта в соответствии с его предназначением всегда связано с отстаиванием тех или иных деловых интересов, и, следовательно, практическое использованием любого из объектов деловых отношений всегда основывается на разделении участников деятельности на собственника (собственников) данного объекта и несобственников. Из указанного разделения впоследствии вытекает порядок распределения доходов от бизнеса. Отношения между людьми, регулируемые правом собственности, могут охватывать любые объекты присвоения, например, движимое и недвижимое имущество, рабочую силу, денежные средства, продукты интеллектуальной деятельности, информацию, природные ресурсы. Каждый участник деловых отношений своей деятельностью постоянно стремится к расширению объектов собственности и к сохранению своих прав на использование этих объектов. Право собственности закрепляет возможность того или иного субъекта присваивать определенную совокупность объектов , поэтому , сохраняя наколенную ранее собственность и увеличивая перечень объектов собственности в процессе проведения сделок , субъекты бизнеса сохраняют и укрепляют свое положение по отношению к другим субъектам бизнес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аво собственности внешне проявляется посредством владения, пользования и распоряжения объектами бизнеса 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Владе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бъектами бизнеса представляет собой юридическое , документальное закрепление тех или иных объектов бизнеса за субъектом бизнеса , становящимся тем самым собственником указанных объектов , а также сам факт реального присвоения объектов бизнеса . Владение – это господство над объектом бизнеса , возможность иметь данный объект у себя и содержать его 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Распоряже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– это определение судьбы объекта бизнеса путем изменения ее принадлежности , состояния и назначения , а также осуществлении юридически возможных действий в этом направлении , включая продажу объектов бизнеса , сдачу их в аренду , либо в безвозмездное использование 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ользова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это применение объекта бизнеса ее владельцем , либо доверенным лицом для извлечения из нее различных полезных свойст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обственник объектов бизнеса может передавать данные объекты в хозяйственное ведение , либо оперативное управление другим субъектам бизнеса . 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просами собственности занимались ученые – экономисты, начиная с древности . Интерес к проблеме собственности существовал в экономической науке всегда . Во многом именно из отношения к определению к данной категории в прошлом формировались основные научные школы в области экономической теории . Здесь надо сказать , что категория собственности лежит в основе всех по сути приведенных нами выше концепций бизнеса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ак , например , позитивная концепция бизнеса исходит из того , что частная собственность является универсальным всеобщим благом , выступает основным , наиболее важным инструментом улаживания всевозможных конфликтов , которые происходят между людьми в процессе их деятельности . Именно частная собственность рассматривается как всеобщая панацея от всех бед в рамках идеологии позитивной концепции бизнеса , она трактуется как исключительное достояние современного общества . Недостатком этой концепции является чрезмерно преувеличенное внимание , которое уделяется категории «частная собственность » и недостаточно реалистическая оценка других типов собственности , которые уже довольно давно представлены в современном обществе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ак , например , акционерная (корпоративная ) собственность , долевая собственность , коллективная собственность , собственность фондов , собственность общественных объединений не являются разновидностями частной собственности . Большинство крупных предпринимательских фирм , заводов , коммерческих банков в современном обществе развиваются не на базе частной собственности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апротив , в рамках критической концепции бизнеса , частная собственность рассматривается как всеобщее зло . Именно в рамках таких представлений , в середине 19 века возникла теория научного коммунизма , к которой мы уже обращались . В рамках теории научного коммунизма частная собственность воспринимается и трактуется как исторически приходящее явление , которое якобы возникло на определенном этапе развития человеческого общества и также на другом , но тоже вполне определенном этапе его развития , именуемом коммунизмом , должно кануть в небытие . Основоположники научного коммунизма исходили из того , что частная собственность разъединяетлюдей , является причиной антагонизмов между ними , поскольку невозможно обеспечить одинаково равные отношения разных людей к одним и тем объектам собственности . Следовательно , полагали и полагают теоретики научного коммунизма , частная собственность является причиной острейших противоречий , борьбы между разными людьми , группами людей , классами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конечном счете , частная собственность , согласно предположениям сторонников указанной теории , должна быть преодолена другими , более прогрессивными типами собственности , такими как собственность всего народа , так называемая общенародная собственность , либо собственность крупных коллективов . На этой основе в Советском Союзе в течение почти всего 20 века создавались так называемые общенародные (государственные ) предприятия в промышленности , сельском хозяйстве , торговле , финансовой сфере , а также так называемые колхозы (коллективные хозяйства ), обнаружившие к концу прошлого столетия практически полную неэффективность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достатком критической концепции бизнеса является в этой части явная недооценка позитивных возможностей , которые представляла и представляет собой частная собственность . Именно частная собственность является основанием для развития частной предпринимательской инициативы ,  которая так важна в системе бизнеса . Об этом мы будем говорить на протяжении всего курса . Именно частная собственность является основой развития различных видов частного предпринимательства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Стремление каждого человека к росту благосостоя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трансформируется в стремление субъектов бизнеса к обладанию объектами собственности . Субъекты бизнеса хотят быть собственниками и оставаться таковыми , по возможности расширяя перечень объектов владения , пользования и распоряжения . Поэтому чувство собственности является одним из наиболее сильных побудительных мотивов деловой деятельности людей , одним из их наиболее значимых эгоистических интересов .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ругой эгоистической целью субъектов бизнеса является возмещение понесенных затрат в процессе деловой деятельности и получение доходов от этой деятельности . Приступая к деловой деятельности каждый субъект бизнеса ставит перед собой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задачу - минимум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задачу -максимум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. Ему необходимо , как минимум , не понести убытки в результате своей деятельности , другими словами , обеспечить окупаемость совершенных затрат . Всякий субъект бизнеса , формируя задачу -минимум , стремится , однако , к выполнению задачи - максимум , которую принято называть максимизацией дохода . Под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доходом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убъекта бизнеса следует понимать часть его выручки , остающуюся после возмещения всех затрат , совершенных в процессе деловой деятельности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Иногда в доходах субъектов бизнеса усматривается единственная цель деловой деятельности . Данная точка зрения является ошибочной и значительно сужает диапазон целей , которые объективно присущи субъектам бизнеса и соответствуют их деловым интересам . Немного позже мы увидим , что субъекты бизнеса являются носителями не только эгоистических интересов , но и общественных , однако , если даже сконцентрировать внимание лишь на эгоистических интересах субъектов бизнеса , нельзя не признать , что стремление к максимизации дохода не является единственной их целью . По крайней мере , мы уже знаем , что другой целью субъектов бизнеса является сохранение и преумножение собственности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 , кроме того , максимизация доходов составляет содержание задачи -максимум субъектов бизнеса , между тем их деловая деятельность может быть подчинена необходимости выполнения лишь задачи - минимум . Ведь во многих видах деловой деятельности и даже во многих видах предпринимательского бизнеса невозможны не только максимизация доходов , но и даже вообще их извлечение (например , в так называемой некоммерческой деятельности ). 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ретьей важной эгоистической целью субъектов бизнеса , формирующейся в процессе их деловой деятельности , является постоянное повышение конкурентоспособности субъектов бизнеса . Под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конкурентоспособностью субъектов бизнеса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ледует понимать буквально способность к планированию и осуществлению конкурентных действий по отношению к другим субъектам бизнеса . Повышение личной конкурентоспособности субъектов бизнеса выражается в относительном увеличении его профессионального и иного делового потенциала . Можно выделить личную конкурентоспособность отдельных людей и институциональную (или корпоративную) конкурентоспособность институциональных субъектов бизнеса – организаций , предприятий , учреждений , партнерств и других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Личная конкурентоспособность </w:t>
      </w:r>
      <w:r>
        <w:rPr>
          <w:rFonts w:cs="TimesNewRoman;Times New Roman" w:ascii="TimesNewRoman;Times New Roman" w:hAnsi="TimesNewRoman;Times New Roman"/>
          <w:sz w:val="28"/>
          <w:szCs w:val="28"/>
        </w:rPr>
        <w:t>людей проявляется в совокупности возможностей каждого человека , а именно в уровне его профессиональной подготовки , объеме профессиональных и других знаний , в совокупности практических навыков , а также в наборе личных качеств человека . Стремясь удовлетворить свои потребности , каждый человек реализует личные способности , которые должны оказаться достаточными для постоянного обеспечения относительно лучших условий доступа к относительно ограниченным благам .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Институциональная конкурентоспособность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является в совокупности профессиональных и деловых качеств организаций и других институциональных субъектов бизнеса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десь следует подчеркнуть , что в основе заинтересованности субъектов бизнеса в повышении своей конкурентоспособности лежит объективно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стремление к совершенству </w:t>
      </w:r>
      <w:r>
        <w:rPr>
          <w:rFonts w:cs="TimesNewRoman;Times New Roman" w:ascii="TimesNewRoman;Times New Roman" w:hAnsi="TimesNewRoman;Times New Roman"/>
          <w:sz w:val="28"/>
          <w:szCs w:val="28"/>
        </w:rPr>
        <w:t>, заложенное в самой природе . Всё , что бы ни делал человек , является не только объектом совершенствования (новые продукты и услуги , новое , более высокое качество товаров ), но и инструментом совершенствования самого субъекта бизнеса . Поэтому , развивая собственную деловую деятельность , всякий субъект бизнеса обязан позаботиться не только о конкурентоспособности объектов своего бизнеса , но и о собственной конкурентоспособности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ыражение и отстаивание каждым из субъектов бизнеса своих эгоистических интересов приводит к явлению , которое называетс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конфликтом интересов </w:t>
      </w:r>
      <w:r>
        <w:rPr>
          <w:rFonts w:cs="TimesNewRoman;Times New Roman" w:ascii="TimesNewRoman;Times New Roman" w:hAnsi="TimesNewRoman;Times New Roman"/>
          <w:sz w:val="28"/>
          <w:szCs w:val="28"/>
        </w:rPr>
        <w:t>. Вступая в сделки между собой , каждый из субъектов бизнеса стремится реализовать эгоистические интересы , которые могут не совпадать с деловыми интересами других субъектов бизнеса , и даже прямо противоречить им . Поэтому субъекты бизнеса вынуждены отстаивать свои эгоистические интересы , по сути , навязывая их другим субъектам бизнеса . И , таким образом , конкуренция субъектов бизнеса неминуемо превращается во взаимное навязывание эгоистических деловых интересов , а победа в конкурентной борьбе – в обеспечении наилучших условий реализации данных интересов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днако если бы совокупность деловых интересов субъектов бизнеса сводилась полностью лишь к их эгоистическим интересам , следовало бы в принципе признать правоту сторонников критической концепции бизнеса . Ведь конфликт интересов , не сдерживаемый никакими внутренними факторами , непременно приводит к тяжелым последствиям в отношениях между субъектами бизнеса . В такой ситуации бизнес , действительно , следовало бы понимать лишь как противоречивое и негативное явление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 такому пониманию , кстати говоря , вполне может подвести и трактовка бизнеса как деятельности , направленной исключительно на максимизацию доходов . Доходы каждый из субъектов бизнеса может максимизировать за счет минимизации доходов других субъектов бизнеса , а то и за счет убытков последних . Деньги можно заработать проще всего , засунув руку в чужой карман . Постоянная максимизация доходов частью субъектов бизнеса обязательно оборачивается обеднением другой его части , что ведет к социальному расслоению общества , классовой борьбе и – в конечном итоге – к гибели такого общества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 счастью , наряду с эгоистическими деловыми интересами субъекты бизнеса обладают и другой группой интересов , которые мы определяем в качестве общественных деловых интересов .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Общественные интересы субъектов бизнеса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 общественными деловыми интересами (или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общественными интересами субъектов бизнеса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понимаются осознанные потребности субъектов бизнеса в деятельности на благо общества . Данные интересы не привносятся субъектам бизнеса извне , они формируются в процессе самой деловой деятельности , и выступают как осознанные потребности считаться с закономерностями развития человеческого общества как единого целого , в том числе и жестко подчиняться формируемым в обществе правилам , нормам , традициям развития деловых отношений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Человеческое общество было бы ошибкой трактовать как простое механическое соединение разобщенных эгоистическими интересами субъектов бизнеса . Деловые отношения , участниками которых являются последние , образуются вследствие необходимости осуществлять обмен деятельностью в целях наиболее полного удовлетворения людьми своих потребностей . Стремясь получить наилучший доступ к относительно ограниченным благам , ни один человек не вправе полагаться лишь на собственные силы . Он вынужден обмениваться результатами деятельности с другими субъектами бизнеса , что предполагает наличие разделения труда и специализации каждого из субъектов бизнеса на выполнении вполне определенного круга деловых функций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акая необходимость постоянно обмениваться результатами деятельности сформировала в людях важное личное качество , которое определяется как склонность к обмену 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Склонность к обмену </w:t>
      </w:r>
      <w:r>
        <w:rPr>
          <w:rFonts w:cs="TimesNewRoman;Times New Roman" w:ascii="TimesNewRoman;Times New Roman" w:hAnsi="TimesNewRoman;Times New Roman"/>
          <w:sz w:val="28"/>
          <w:szCs w:val="28"/>
        </w:rPr>
        <w:t>– важное человеческое свойство , лежащее в основе любых форм взаимодействия людей внутри человеческого общества . Ни одно живое существо в природе , кроме человека , не обладает таким качеством . Только человек способен обмениваться с другими людьми принадлежащими ему относительно ограниченными благами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тношения обмена делают возможным разделение и специализацию деятельности субъектов бизнеса , что позволяет добиться экономии рабочего времени при создании продукции , оказании услуг , выполнении работ . Эти отношения , по существу , делают бизнес живой , развивающейся системой . Великий английский экономист прошлого Адам Смит писал , что такая система по сути своей – это громадная сеть связей между специализированными производителями , которых соединяет «склонность к мене , торговле , к обмену одного предмета на другой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разделении труда синтезируется эгоистическая и общественная составляющие природы каждого человека . Работая на себя , на удовлетворение своих потребностей , индивидуум специализируется на отдельном виде деятельности , предполагая удовлетворить результатами своего труда , теми материальными благами , которые он производит , других людей , и , в свою очередь , получить взамен возможность удовлетворения своих собственных потребностей . 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жно выделить две группы общественных интересов субъектов бизнеса 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ервую группу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оставляют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креативные интересы </w:t>
      </w:r>
      <w:r>
        <w:rPr>
          <w:rFonts w:cs="TimesNewRoman;Times New Roman" w:ascii="TimesNewRoman;Times New Roman" w:hAnsi="TimesNewRoman;Times New Roman"/>
          <w:sz w:val="28"/>
          <w:szCs w:val="28"/>
        </w:rPr>
        <w:t>, тему которых мы невольно уже затрагивали в настоящем параграфе учебника «Основы бизнеса ». Они состоят в том , что , стремясь к повышению собственной конкурентоспособности , субъекты бизнеса оказываются заинтересованными в развитии творческой (креативной ) составляющей своей деятельности по производству продукции , оказанию услуг , выполнению работ – на благо другим членам общества , а значит , на благо обществу в целом . Действительно , мы получаем возможность приобретать продукты питания , например , хлеб не по милости пекаря и хозяина булочной , а из их эгоистических интересов . Предприниматели хотят заработать , а потребители хотят есть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ыделение в составе деловых интересов субъектов бизнеса креативных интересов основано на признании двух важных обстоятельств , характеризующих смысл деловых отношений 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ервое обстоятельство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остоит в необходимости созидательной деятельности по производству и воспроизводству благ , которые в законченном виде не встречаются в природе . Поэтому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креативное (творческое ) начало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обязательно присутствует в любой созидательной деятельности людей и является основой развития человеческого общества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акое начало проявляется в процессе создания благ , а также в процессе совершенствования тех или иных свойств этих благ . Креативное начало может име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бсолютный инновационный характер , признаком которого является постоянное профессиональное творчество (впоследствии мы узнаем , что абсолютная креативность более всего присуща для инновационного бизнеса 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тносительный инновационный характер , признаком которого является сочетание творческой деятельности и рутинного выполнения текущих деловых обязанностей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бсолютный подражательный характер , признаком которого является копирование существующих образцов как основа деловой деятельност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тносительный подражательный характер , признаком которого является сочетание копирования существующих образцов и творческой деятельности , с одной стороны , а также рутинного выполнения текущих деловых обязанностей , - с другой стороны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Склонность к копированию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подражательность , делает возможным для отдельных субъектов бизнеса быстро перенимать удачный опыт , распространение которого способствует более быстрому развитию общества , создает условия для технического прогресса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Второе обстоятельство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стоит в необходимости постоянного обмена деятельностью между всеми субъекта бизнеса , поскольку ни один из них в отдельности не в состоянии производить и воспроизводить всю совокупность благ , которые требуются им для удовлетворения их собственных потребностей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бмениваясь результатами своей деятельности , субъекты бизнеса осознанно или поневоле работают ради удовлетворения потребностей других людей . В этом смысле бизнес , действительно , выступает общественно полезной деятельностью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убъекты бизнеса вступают в деловые отношения не только в соответствии со своими эгоистическими интересами , но также в соответствии с развивающимися общественными потребностями в разнообразных благах , и , следовательно , они вступают в данные отношения , подчиняясь имеющимся у них общественным интересам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оэтому наряду с отмеченными целями бизнеса , обусловленными эгоистическими интересами , существуют и другие , обусловленные общественными интересами , а именно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тремление субъектов бизнеса добиться наибольшего эффекта в удовлетворении потребностей конечного потребителя продукции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тремление субъектов бизнеса сохранить и укрепить партнерские отношения в сфере бизнеса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тремление субъектов бизнеса к созданию и воспроизведению привлекательного общественного имиджа своей деятельности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аждый субъект бизнеса , вступая в сделку , объективно стремится реализовать в ней свои эгоистические притязания . Вместе с тем , он не в состоянии постоянно навязывать свои интересы другим субъектам бизнеса , ибо он зависит от объективных потребностей одних и от возможностей предложения нужных ему благ со стороны других . Поэтому он вынужден постоянно думать не только о собственном процветании , но и о благополучии других субъектов бизнеса , многие из которых являются в то же время его прямыми или косвенными конкурентами . Общественные интересы субъектов бизнеса выражаются во внимательном отношении и даже в заботе о других субъектах бизнеса . Не случайно знаменитый профессор маркетинга Филипп Котлер напутствовал начинающих предпринимателей призывом : «Любите клиента , а не свой товар!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развитой системе бизнеса такая забота является взаимной – при этом каждый из «заботливых » субъектов бизнеса в отдельности может отчаянно бороться за относительно лучшие условия доступа к относительно ограниченным благам с конкурентами и даже ненавидеть своих соперников . Однако мизантропия по отношению к конкурентам никогда не должна перевешивать осознание взаимной зависимости всех субъектов бизнеса , призванных постоянно обмениваться результатами своего труда , мешать поискам неудовлетворенных потребностей и осуществлению того , что нужно другим . Руководствуясь своей потребностью , стремясь увеличить свое благосостояние , всякий субъект бизнеса по необходимости делает то , в чем нуждается общество в целом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еликий английский экономист Адам Смит писал : «Человек постоянно нуждается в помощи своих ближних , и тщетно будет он ожидать ее лишь от их расположения . Он скорее достигнет своей цели , если обратиться к их эгоизму и сумеет показать им , что в их собственных интересах сделать для него то , что он требует от них ... Дай мне то , что мне нужно , и ты получишь , что тебе нужно , – таков смысл высказывания всякого подобного предложения . Не от благожелательности мясника , пивовара или булочника ожидаем мы получить свой обед , а от соблюдения ими своих собственных интересов . Мы обращаемся не к их гуманности , а к их эгоизму , и никогда не говорим о наших нуждах , а об их выгодах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Вторую группу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щественных интересов составляют интересы организации гарантированного долговременного функционирования и обеспечения безопасности собственного бизнеса . Ни один из субъектов бизнеса не в состоянии обеспечить собственную безопасность самостоятельно , каждый из них нуждается в эффективной системе общественной (локальной , государственной , международной ) безопасности . Такая безопасность может быть обеспечена посредством общественной организации жизнедеятельности людей на всех уровнях человеческого общества , внутри которых ни один из субъектов бизнеса не обладает способностью оказывать разрушительное воздействие на общество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 известные истории и современные формы государственного устройства , институтов политической власти , административных организаций , в том числе карательных , более или менее успешно обслуживали именно данную группу деловых интересов – организацию долговременного гарантированного функционирования отдельных субъектов бизнеса и обеспечение безопасности их бизнеса . В развитой современной системе бизнеса структура органов государственной власти и управления , локальных органов власти и международных организаций нацелены на обеспечение реализации указанных деловых интересов всеми субъектами бизнеса . За это субъекты бизнесы вынуждены , по сути , содержать упомянутые организации , оплачивая их деятельность посредством налогов от собственной деловой деятельности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Таким образом , мы видим , что эгоистические и общественные деловые интересы субъектов бизнеса отражают две противоположные тенденции формирования указанных отношений , а именно 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енденцию конкуренции или соперничества 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енденцию интеграции деятельности различных субъектов экономики в единый поток общественно –полезной деятельности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анные тенденции являются противоположными , но они всегда дополняют и обусловливают наличие друг друга . Эгоистические и общественные интересы не соотносятся между собой как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первичные и вторичны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они абсолютно равнозначны и проявляются в деятельности людей одновременно 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Теперь , по завершении рассмотрения данного вопроса , мы можем констатировать , что позитивная и критическая концепции бизнеса явно преувеличивают значение соответственно общественных и эгоистических интересов субъектов бизнеса . Между тем лишь в рамках прагматической концепции бизнеса можно избежать идеализации настоящего и прошлого , равным образом , как и уничтожением рыночного настоящего в пользу нерыночного , коммунистического будущего с его принципом распределения «от каждого по способностям , каждому - по потребностям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шь в рамках прагматической концепции бизнеса становится понятным , что бизнес , с одной стороны , выступает как противоречивое явление , содержащее непременный «конфликт интересов », но , с другой стороны , бизнес – это исторически непреходящее явление . Бизнес невозможно уничтожить , ибо без него прекратится существование человека и как потребителя природных и произведенных благ , и как творческой единицы , способной на создание упомянутых благ , и как члена общества . Поэтому приходится приспосабливаться к его противоречиям и мириться с очевидным несовершенством сочетания эгоистического и общественного начал в деятельности каждого из субъектов бизнеса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собенности позитивной , критической и прагматической концепций бизнеса представлены в таблице 1.1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  <w:t xml:space="preserve">Позитив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  <w:t>Крит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  <w:t>Прагматическая</w:t>
            </w:r>
          </w:p>
        </w:tc>
      </w:tr>
      <w:tr>
        <w:trPr>
          <w:trHeight w:val="6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Цель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бизн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Всеобщее бла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рысть бизнесме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Удовлетворение потребностей учас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Осуществляется в интересах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Всего об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Бизнесме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И бизнесменов, и общ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Я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Непротиворечи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Нежелательное в жизни обществ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ротиворечивое, но неизбежное</w:t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1:56:00Z</dcterms:created>
  <dc:creator>ИЭАУ </dc:creator>
  <dc:description/>
  <dc:language>en-US</dc:language>
  <cp:lastModifiedBy>ИЭАУ </cp:lastModifiedBy>
  <dcterms:modified xsi:type="dcterms:W3CDTF">2003-01-14T19:11:00Z</dcterms:modified>
  <cp:revision>2</cp:revision>
  <dc:subject/>
  <dc:title>1</dc:title>
</cp:coreProperties>
</file>